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Саркелов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Саркеловского сельского поселения Цимлянского района «О бюджете Саркеловского сельского поселения Цимлянского района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Саркеловского сельского поселения Цимлянского района от 25.12.2023 года № 65 «О бюджете Саркеловского сельского поселения Цимлянского района на 2024 год и на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68 543,5 тыс. рублей; (+119,5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68 776,4 тыс. рублей (+119,5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фицит – 232,9 тыс. рубле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менения в бюджет сельского поселения вызваны увеличением и перераспределением средств, за счет предоставления </w:t>
      </w:r>
      <w:r>
        <w:rPr>
          <w:sz w:val="28"/>
        </w:rPr>
        <w:t>прочих межбюджетных трансфертов, передаваемых бюджетам сельских поселений в сумме 119,5 тыс. рублей,</w:t>
      </w:r>
      <w:r>
        <w:rPr>
          <w:sz w:val="28"/>
          <w:szCs w:val="28"/>
        </w:rPr>
        <w:t xml:space="preserve"> а также перераспределением средств за счет поселения  на следующие разде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-2026 годы изменение основных характеристик бюджета Саркеловского сельского поселения не предусматри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ерераспределения средств бюджета сельского поселения в 2024 году, проектом решения предлагается увеличение ассигнований бюджета сельского поселения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судебных актов по искам  в сумме 0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ценку муниципального имущества, признание прав и регулирование отношений по муниципальной собственности в сумме 1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ерераспределения средств бюджета сельского поселения в 2024 году, проектом решения предлагается уменьшение ассигнований бюджета сельского поселения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 мероприятий в сфере средств массовой информации и коммуникации в сумме 20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 – коммунальное хозяйств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предлагается увеличение ассигнований бюджета сельского поселения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благоустройству( покос травы и тд) в сумме 12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ение изменений в подпункт 1.2, и 1,5 пункта 1  решения «О бюджете Саркеловского сельского поселения Цимлянского района на 2024 год и плановый период 2025 и 2026 годов» обусловлено предложенным проектом решения , изменениями основных характеристик</w:t>
      </w:r>
      <w:r>
        <w:rPr/>
        <w:t xml:space="preserve">  </w:t>
      </w:r>
      <w:r>
        <w:rPr>
          <w:sz w:val="28"/>
          <w:szCs w:val="28"/>
        </w:rPr>
        <w:t>бюджета Саркел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2,3,4,5 источники финансирования дефицита  бюджета Саркеловского сельского поселения на 2024 год и на плановый период 2025 и 2026 годов, распределение бюджетных ассигнований по разделам, подразделам, целевым статьям (муниципальным программам Саркеловского сельского поселения и непрограммным направлениям деятельности), группам и подгруппам видов расходов бюджетной классификации расходов бюджета на 2024 год и на плановый период 2025 и 2026 годов ,ведомственную структуру расходов бюджета Саркеловского сельского поселения на 2024 год и на плановый период 2025 и 2026 годов, распределение бюджетных ассигнований по целевым статьям (муниципальным программам Сарке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, обусловлено изменением расходной части бюджета Саркеловского сельского поселения Цимля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М.А. Мав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14:00Z</dcterms:created>
  <dc:creator>Marya</dc:creator>
  <dc:description/>
  <dc:language>en-US</dc:language>
  <cp:lastModifiedBy>Фая</cp:lastModifiedBy>
  <cp:lastPrinted>2024-05-22T15:50:00Z</cp:lastPrinted>
  <dcterms:modified xsi:type="dcterms:W3CDTF">2025-02-05T10:14:00Z</dcterms:modified>
  <cp:revision>2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