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 проекту решения Собрания депутатов 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келовского сельского поселения</w:t>
      </w:r>
    </w:p>
    <w:p>
      <w:pPr>
        <w:pStyle w:val="TextBody"/>
        <w:ind w:firstLine="709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 бюджете Саркеловского сельского поселения </w:t>
      </w:r>
    </w:p>
    <w:p>
      <w:pPr>
        <w:pStyle w:val="TextBody"/>
        <w:ind w:firstLine="709"/>
        <w:rPr/>
      </w:pPr>
      <w:r>
        <w:rPr>
          <w:b/>
          <w:bCs/>
          <w:sz w:val="28"/>
          <w:szCs w:val="28"/>
        </w:rPr>
        <w:t>Цимлянского района на 20</w:t>
      </w:r>
      <w:r>
        <w:rPr>
          <w:b/>
          <w:bCs/>
          <w:sz w:val="28"/>
          <w:szCs w:val="28"/>
          <w:lang w:val="ru-RU"/>
        </w:rPr>
        <w:t>24</w:t>
      </w:r>
      <w:r>
        <w:rPr>
          <w:b/>
          <w:bCs/>
          <w:sz w:val="28"/>
          <w:szCs w:val="28"/>
        </w:rPr>
        <w:t xml:space="preserve"> год и </w:t>
      </w:r>
    </w:p>
    <w:p>
      <w:pPr>
        <w:pStyle w:val="TextBody"/>
        <w:ind w:firstLine="709"/>
        <w:rPr/>
      </w:pPr>
      <w:r>
        <w:rPr>
          <w:b/>
          <w:bCs/>
          <w:sz w:val="28"/>
          <w:szCs w:val="28"/>
        </w:rPr>
        <w:t>на плановый период 202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 xml:space="preserve"> годов» 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TextBody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оект решения Собрания депутатов Саркеловского сельского поселения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(далее – проект решения) подготовлен на основе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гноза социально-экономического развития Саркеловского сельского поселения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ы, основных направлени</w:t>
      </w:r>
      <w:r>
        <w:rPr>
          <w:sz w:val="28"/>
          <w:szCs w:val="28"/>
          <w:lang w:val="ru-RU"/>
        </w:rPr>
        <w:t>ях</w:t>
      </w:r>
      <w:r>
        <w:rPr>
          <w:sz w:val="28"/>
          <w:szCs w:val="28"/>
        </w:rPr>
        <w:t xml:space="preserve"> бюджетной и налоговой политики Саркеловского сельского поселения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eastAsia="en-US"/>
        </w:rPr>
        <w:t>, с учетом ключевых стратегических задач, обозначенных указами президента Российской Федерации, основными направлениями бюджетной, налоговой политики Ростовской области  на 20</w:t>
      </w:r>
      <w:r>
        <w:rPr>
          <w:sz w:val="28"/>
          <w:szCs w:val="28"/>
          <w:lang w:val="ru-RU" w:eastAsia="en-US"/>
        </w:rPr>
        <w:t>24</w:t>
      </w:r>
      <w:r>
        <w:rPr>
          <w:sz w:val="28"/>
          <w:szCs w:val="28"/>
          <w:lang w:eastAsia="en-US"/>
        </w:rPr>
        <w:t xml:space="preserve"> год и на плановый период 202</w:t>
      </w:r>
      <w:r>
        <w:rPr>
          <w:sz w:val="28"/>
          <w:szCs w:val="28"/>
          <w:lang w:val="ru-RU" w:eastAsia="en-US"/>
        </w:rPr>
        <w:t>5</w:t>
      </w:r>
      <w:r>
        <w:rPr>
          <w:sz w:val="28"/>
          <w:szCs w:val="28"/>
          <w:lang w:eastAsia="en-US"/>
        </w:rPr>
        <w:t>-202</w:t>
      </w:r>
      <w:r>
        <w:rPr>
          <w:sz w:val="28"/>
          <w:szCs w:val="28"/>
          <w:lang w:val="ru-RU" w:eastAsia="en-US"/>
        </w:rPr>
        <w:t>6</w:t>
      </w:r>
      <w:r>
        <w:rPr>
          <w:sz w:val="28"/>
          <w:szCs w:val="28"/>
          <w:lang w:eastAsia="en-US"/>
        </w:rPr>
        <w:t xml:space="preserve"> годов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eastAsia="en-US"/>
        </w:rPr>
        <w:t>Приоритетной целью бюджетной политики является сбалансированность бюджета и устойчивость бюджетной системы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eastAsia="en-US"/>
        </w:rPr>
        <w:t>Основными задачами на 20</w:t>
      </w:r>
      <w:r>
        <w:rPr>
          <w:sz w:val="28"/>
          <w:szCs w:val="28"/>
          <w:lang w:val="ru-RU" w:eastAsia="en-US"/>
        </w:rPr>
        <w:t>24</w:t>
      </w:r>
      <w:r>
        <w:rPr>
          <w:sz w:val="28"/>
          <w:szCs w:val="28"/>
          <w:lang w:eastAsia="en-US"/>
        </w:rPr>
        <w:t>-202</w:t>
      </w:r>
      <w:r>
        <w:rPr>
          <w:sz w:val="28"/>
          <w:szCs w:val="28"/>
          <w:lang w:val="ru-RU" w:eastAsia="en-US"/>
        </w:rPr>
        <w:t>6</w:t>
      </w:r>
      <w:r>
        <w:rPr>
          <w:sz w:val="28"/>
          <w:szCs w:val="28"/>
          <w:lang w:eastAsia="en-US"/>
        </w:rPr>
        <w:t xml:space="preserve"> годы являются повышение налоговых и неналоговых поступлений, эффективное управление расходами с учетом их оптимизации. Проведение взвешенной долговой политики, поддержка мер по сбалансированности бюджет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Решению поставленных задач будет способствовать План мероприятий по росту доходного потенциала Саркеловского сельского поселения</w:t>
      </w:r>
      <w:r>
        <w:rPr>
          <w:sz w:val="28"/>
          <w:szCs w:val="28"/>
          <w:lang w:val="ru-RU" w:eastAsia="en-US"/>
        </w:rPr>
        <w:t>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оптимизации расходов </w:t>
      </w:r>
      <w:r>
        <w:rPr>
          <w:sz w:val="28"/>
          <w:szCs w:val="28"/>
          <w:lang w:val="ru-RU"/>
        </w:rPr>
        <w:t xml:space="preserve">и совершенствованию долговой политики муниципального образовании </w:t>
      </w:r>
      <w:r>
        <w:rPr>
          <w:sz w:val="28"/>
          <w:szCs w:val="28"/>
        </w:rPr>
        <w:t xml:space="preserve">Саркеловского сельского поселения </w:t>
      </w:r>
      <w:r>
        <w:rPr>
          <w:sz w:val="28"/>
          <w:szCs w:val="28"/>
          <w:lang w:val="ru-RU"/>
        </w:rPr>
        <w:t>до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утвержден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споряжением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eastAsia="en-US"/>
        </w:rPr>
        <w:t xml:space="preserve">Саркеловского сельского поселения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>Меры, направленные на сохранение отсутствия муниципального долга, учтены в о</w:t>
      </w:r>
      <w:r>
        <w:rPr>
          <w:sz w:val="28"/>
          <w:szCs w:val="28"/>
        </w:rPr>
        <w:t>сновных направлениях долговой политики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Доходы бюджета поселения сформированы в соответствии 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</w:rPr>
      </w:pPr>
      <w:r>
        <w:rPr>
          <w:color w:val="000000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бюджета поселения в первоочередном порядке будут направлены на выполнение социальных обязательств перед гражданами, обеспечение услуг в сфере образования, культуры и спорта, улучшению инфраструктуры и качества жизни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должится реализация майских указов Президента РФ 2012 года в целях поддержания уровня достигнутых показателей по повышению оплаты труда отдельным категориям работников бюджетной сферы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/>
      </w:pPr>
      <w:r>
        <w:rPr/>
        <w:t xml:space="preserve">Эффективное управление расходами будет обеспечиваться посредствам реализации принимаемых муниципальных программ Саркеловского сельского поселения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szCs w:val="20"/>
        </w:rPr>
        <w:t>Проектом бюджета соблюдены условия и ограничения, предусмотренные Бюджетным кодексом Российской Федерации, соглашением № 41/6д «</w:t>
      </w:r>
      <w:r>
        <w:rPr>
          <w:color w:val="000000"/>
        </w:rPr>
        <w:t>О мерах по социально-экономическому развитию и оздоровлению муниципальных финансов Саркеловского сельского поселения Цимлян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Подготовка проекта бюджета на 2024-2026 годы осуществлялась в соответствии с порядком и сроками, утвержденными постановлением Администрации Саркеловского сельского поселения от 29.06.2023 № 75 «Об утверждении Порядка и сроков составления </w:t>
      </w:r>
      <w:r>
        <w:rPr>
          <w:spacing w:val="-4"/>
        </w:rPr>
        <w:t xml:space="preserve">проекта бюджета </w:t>
      </w:r>
      <w:r>
        <w:rPr>
          <w:lang w:eastAsia="en-US"/>
        </w:rPr>
        <w:t xml:space="preserve">Саркеловского сельского поселения </w:t>
      </w:r>
      <w:r>
        <w:rPr>
          <w:spacing w:val="-4"/>
        </w:rPr>
        <w:t>на 2024 год и на плановый период 2025 и 2026 годов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обеспечения открытости и прозрачности бюджета доступность бюджетных данных для граждан реализована путем размещения информации в информационно-телекоммуникационной сети «Интернет» </w:t>
      </w:r>
      <w:r>
        <w:rPr>
          <w:szCs w:val="20"/>
        </w:rPr>
        <w:t xml:space="preserve">на официальном сайте Администрации Саркеловского сельского поселения. 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Основные характеристики проекта 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поселения на 20</w:t>
      </w:r>
      <w:r>
        <w:rPr>
          <w:b/>
          <w:bCs/>
          <w:sz w:val="28"/>
          <w:szCs w:val="28"/>
          <w:lang w:val="ru-RU"/>
        </w:rPr>
        <w:t>24</w:t>
      </w:r>
      <w:r>
        <w:rPr>
          <w:b/>
          <w:bCs/>
          <w:sz w:val="28"/>
          <w:szCs w:val="28"/>
        </w:rPr>
        <w:t xml:space="preserve"> год и на плановый</w:t>
      </w:r>
    </w:p>
    <w:p>
      <w:pPr>
        <w:pStyle w:val="TextBody"/>
        <w:rPr/>
      </w:pPr>
      <w:r>
        <w:rPr>
          <w:b/>
          <w:bCs/>
          <w:sz w:val="28"/>
          <w:szCs w:val="28"/>
        </w:rPr>
        <w:t>период 202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 xml:space="preserve"> годов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Основные параметры проекта </w:t>
      </w:r>
      <w:r>
        <w:rPr>
          <w:color w:val="000000"/>
          <w:sz w:val="28"/>
          <w:szCs w:val="28"/>
        </w:rPr>
        <w:t>бюджета поселения</w:t>
      </w:r>
      <w:r>
        <w:rPr>
          <w:sz w:val="28"/>
          <w:szCs w:val="28"/>
        </w:rPr>
        <w:t xml:space="preserve"> предлагаются в соответствии с нижеприведенной таблицей:</w:t>
      </w:r>
    </w:p>
    <w:p>
      <w:pPr>
        <w:pStyle w:val="TextBody"/>
        <w:ind w:firstLine="709"/>
        <w:jc w:val="right"/>
        <w:rPr/>
      </w:pPr>
      <w:r>
        <w:rPr/>
        <w:t>тыс. рублей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441"/>
        <w:gridCol w:w="1275"/>
        <w:gridCol w:w="851"/>
        <w:gridCol w:w="1417"/>
        <w:gridCol w:w="993"/>
        <w:gridCol w:w="1275"/>
        <w:gridCol w:w="851"/>
      </w:tblGrid>
      <w:tr>
        <w:trPr>
          <w:tblHeader w:val="true"/>
          <w:trHeight w:val="534" w:hRule="atLeast"/>
          <w:cantSplit w:val="true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 решения</w:t>
            </w:r>
          </w:p>
        </w:tc>
      </w:tr>
      <w:tr>
        <w:trPr>
          <w:tblHeader w:val="true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брания депутатов Саркеловского сельского поселения от 23.12.2022 № 4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воначально утвержден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 2023 ,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 к 2024,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 к 2025, (%)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  <w:lang w:val="ru-RU"/>
              </w:rPr>
              <w:t>. Доходы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 16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 3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 5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7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,8</w:t>
            </w:r>
          </w:p>
        </w:tc>
      </w:tr>
      <w:tr>
        <w:trPr>
          <w:trHeight w:val="7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из них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оговые и неналоговые доход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9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1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езвозмездные поступления 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7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47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8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0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</w:tr>
      <w:tr>
        <w:trPr>
          <w:trHeight w:val="404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  <w:lang w:val="ru-RU"/>
              </w:rPr>
              <w:t>. Расходы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 16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 3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5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</w:tr>
      <w:tr>
        <w:trPr>
          <w:trHeight w:val="657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6,6</w:t>
            </w: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. Дефицит 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(-), профицит (+),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 % к объему собственных доход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b/>
                <w:bCs/>
                <w:sz w:val="24"/>
                <w:szCs w:val="24"/>
                <w:lang w:val="ru-RU"/>
              </w:rPr>
              <w:t>. Источники финансирования дефици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0"/>
        </w:rPr>
        <w:t>Особенностью планирования безвозмездных поступлений в проекте бюджета поселения является необходимость их уточнения в связи с отсутствием на момент формирования бюджета поселения полного распределения трансфертов из областного бюджета. Именно этим объясняется  снижение представленных основных параметров проекта бюджета 2024-2026 годов, как в части межбюджетных трансфертов, так и в целом по доходам и расходам.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Уточнение безвозмездных поступлений будет учтено при подготовке к рассмотрению проекта бюджета Саркеловского сельского поселения на 2024-2026 годы на заседании Собрания депутатов Саркеловского сельского поселения. Целевые средства будут уточнены по соответствующим направлениям расходов. </w:t>
      </w:r>
    </w:p>
    <w:p>
      <w:pPr>
        <w:pStyle w:val="Normal"/>
        <w:ind w:firstLine="709"/>
        <w:jc w:val="both"/>
        <w:rPr/>
      </w:pPr>
      <w:r>
        <w:rPr/>
        <w:t>Вместе с тем, собственные налоговые и неналоговые доходы бюджета Саркеловского сельского поселения на 2024 год прогнозируются в объеме 1 879,2 тыс. рублей и на плановый период 2025 и 2026 годов 1 935,1 тыс. рублей и 2 001,1 тыс. рублей соответственно. По сравнению с первоначальным бюджетом 2023 года увеличение в 2024 году составит 287,5 тыс. рублей.</w:t>
      </w:r>
    </w:p>
    <w:p>
      <w:pPr>
        <w:pStyle w:val="Normal"/>
        <w:ind w:firstLine="709"/>
        <w:jc w:val="both"/>
        <w:rPr/>
      </w:pPr>
      <w:r>
        <w:rPr/>
        <w:t xml:space="preserve">При планировании </w:t>
      </w:r>
      <w:r>
        <w:rPr>
          <w:szCs w:val="20"/>
        </w:rPr>
        <w:t xml:space="preserve">бюджета Саркеловского сельского поселения учтены основные подходы формирования расходной части, которые обозначены ниже в настоящей пояснительной записке, </w:t>
      </w:r>
      <w:r>
        <w:rPr/>
        <w:t xml:space="preserve">с учетом оптимизации бюджетных расходов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>
          <w:szCs w:val="20"/>
        </w:rPr>
        <w:t>В бюджете Саркеловского сельского поселения на 2024 год и на плановый период 2025-2026 годы предусмотрено отсутствие дефицита (профицита).</w:t>
      </w:r>
    </w:p>
    <w:p>
      <w:pPr>
        <w:pStyle w:val="Normal"/>
        <w:ind w:firstLine="709"/>
        <w:jc w:val="both"/>
        <w:rPr/>
      </w:pPr>
      <w:r>
        <w:rPr/>
        <w:t>Основные показатели проекта бюджета поселения по доходам и расходам представлены в таблице № 1 к настоящей пояснительной запис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Доходы бюджета поселения на 2024 год и </w:t>
      </w:r>
    </w:p>
    <w:p>
      <w:pPr>
        <w:pStyle w:val="Normal"/>
        <w:jc w:val="center"/>
        <w:rPr/>
      </w:pPr>
      <w:r>
        <w:rPr>
          <w:b/>
        </w:rPr>
        <w:t>на плановый период 2025 и 2026 годо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оходы бюджета Саркеловского сельского поселения на 2024 год предлагаются в общей сумме 68 352,5 тыс. рублей, на 2025г. – 11 518,9 тыс. рублей, на 2026г. – 10 710,1 тыс. рублей.</w:t>
      </w:r>
    </w:p>
    <w:p>
      <w:pPr>
        <w:pStyle w:val="Normal"/>
        <w:ind w:firstLine="709"/>
        <w:jc w:val="both"/>
        <w:rPr/>
      </w:pPr>
      <w:r>
        <w:rPr/>
        <w:t>Собственные налоговые и неналоговые доходы бюджета поселения сформированы на основе прогноза социально- экономического развития Саркеловского сельского поселения на 2024 год  и на плановый период 2025 и 2026 годов, основных направлений бюджетной и налоговой политики Саркеловского сельского поселения на 2024-2026 годы, с учетом действующего бюджетного и налогового законодательства Российской Федерации и Ростовской области на основе прогнозных данных, представленных главными администраторами доходов бюджета поселения.</w:t>
      </w:r>
    </w:p>
    <w:p>
      <w:pPr>
        <w:pStyle w:val="Normal"/>
        <w:ind w:firstLine="709"/>
        <w:jc w:val="both"/>
        <w:rPr/>
      </w:pPr>
      <w:r>
        <w:rPr/>
        <w:t>Прогнозируемый объем налоговых и неналоговых доходов бюджета поселения сформирован с учетом данных главных администраторов доходов бюджета поселения, рассчитанных в соответствии с Методикой прогнозирования поступл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формирования и основные характеристики налоговых и    неналоговых доходов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ые доходы бюджета поселения в 2024 году и плановом периоде 2025 и 2026 годов прогнозируются в объемах 1 879,2 тыс. рублей, 1 935,1 тыс. рублей и 2 001,1 тыс. рублей соответственно. По сравнению с первоначальным бюджетом 2023 увеличение в 2024 году составит 287,5 тыс. рублей (рост в 2025 году по сравнению с 2024 годом составит 55,9 тыс. рублей или 1,1 процента и в 2026 году по сравнению с 2025 годом – 66,0 тыс. рублей или 1,0 процент)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В объеме собственных налоговых и неналоговых доходах бюджета поселения 2024 года наибольший удельный вес занимают налоговые доход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общем объеме налоговых доходов налог на доходы физических лиц занимает 22,7  процента; земельный налог – 51,1 процента; налог на имущество физических лиц – 16,1 процен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чет поступлений платежей налоговых и неналоговых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бюджет  поселения по основным доходным источникам </w:t>
      </w:r>
    </w:p>
    <w:p>
      <w:pPr>
        <w:pStyle w:val="Normal"/>
        <w:jc w:val="center"/>
        <w:rPr/>
      </w:pPr>
      <w:r>
        <w:rPr>
          <w:b/>
        </w:rPr>
        <w:t>на 2023-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 формировании бюджета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 Межрайонная инспекция  Федеральной налоговой службы № 4 по Ростовской област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ъем поступлений по налогу на доходы физических лиц на 2024 год прогнозируется в сумме 426,0 тыс. рублей и на плановый период 2025 и 2026 годов в сумме 439,0 тыс. рублей и 466,0 тыс. рублей соответственн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основу расчета поступления налога на доходы физических лиц приняты  прогнозируемые  на 2024-2026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бюджет поселен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2024 год объем поступлений прогнозируется в сумме 302,0 тыс. рублей, на плановый период объем поступлений прогнозируются в 2025 году в сумме 308,0 тыс. рублей и в 2026 году в сумме 314,0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основу расчета приняты прогнозные значения, представленные налоговой инспекци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24 год объем поступлений прогнозируется в сумме 961,0 тыс. рублей, на плановый период объем поступлений прогнозируются в 2025 году в сумме 996,0 тыс. рублей и в 2026 году в сумме 1029,0 тыс. рублей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В основу расчета приняты прогнозные значения, представленные налоговой инспекци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ъем поступлений в бюджет поселения государственной пошлины в 2024 году прогнозируется в сумме 18,0 тыс. рублей ,на 2025 год прогнозируется в сумме 18,0 тыс. рублей, на 2026 год – 18,0 тыс.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бюджет поселения поступает доходы от уплаты государственной пошлины за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ходы от использования имущества, находящегося в муниципальной собственности, подлежащие зачислению в бюджет поселения на 2024 год прогнозируются в сумме  109,2 тыс. рублей. В 2025-2026 годах прогнозируется в сумме 111,1 тыс. рублей и 111,1 тыс. рублей соответственно, в составе доходов от использования имущества, находящегося в муниципальной  собственности, учтены доходы от сдачи в аренду имущества составляющего казну сельских поселений (за исключением земельных участк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оказания платных услуг и компенсации затрат госуда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ходы от оказания платных услуг и компенсации затрат государства, подлежащие зачислению в бюджет поселения на 2024 год прогнозируются в сумме  49,7 тыс. рублей. В 2025-2026 годах прогнозируется в сумме 49,7 тыс. рублей и 49,7 тыс. рублей соответствен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Штрафы, санкции, возмещение ущерба в 2024 году прогнозируются в сумме 13,3 тыс. рублей, в 2025-2026 годах прогнозируются в сумме 13,3 тыс. рублей и 13,3 тыс. рублей соответственно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езвозмездные поступления предлагаются на 2024 год – 66 473,3тыс. рублей, на 2025 год – 9 583,8 тыс. рублей, на 2026 год – 8 709,0 тыс.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отация на выравнивание бюджетной обеспеченности предусмотрены в сумме на 2024 год – 11 377,7 тыс. рублей, на 2025 год – 9 102,2 тыс. рублей, на 2026 год – 8 192,0 тыс. рубле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тация бюджетам сельских поселений на поддержку мер по обеспечению сбалансированности бюджетов на 2024 год – 433,6 тыс. рублей. Целевая финансовая помощь из областного бюджета на 2024 год – 352,8 тыс. руб., на 2025 год –387,6 тыс. руб., на 2026 год – 423,0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убвенции на выполнение переданных полномочий Российской Федерации, из них основные направления - расходы на осуществление первичного воинского учета на территориях, где отсутствуют военные комиссариаты: 2024 г. – 352,6 тыс. руб., 2025 г. – 387,4 тыс. руб., 2026 г. – 428,8 тыс. руб.  Расходы на осуществление полномочий по 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 0,2 тыс. рублей – ежегодн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ные межбюджетные трансферты направленн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 осуществление полномочий по постановке на учет граждан на улучшение жилищных условий предусмотрены в сумме по  19,2 тыс. рублей – ежегодно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 снос аварийного здания предусмотрены в сумме на 2024 год – 4 830,7тыс. рубле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 капитальный ремонт здания МБУК ЦР ССП «Центральный дом культуры» предусмотрены в сумме на 2024 год – 49 437,8 тыс. рубле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 возмещение предприятиям жилищно-коммунального хозяйства части платы граждан за коммунальные услуги предусмотрены в сумме на 2024 год – 21,5 тыс. рублей, на 2025 год – 74,8 тыс. рублей, на 2026 год – 74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Расходы бюджета поселения на 2024 год и</w:t>
      </w:r>
    </w:p>
    <w:p>
      <w:pPr>
        <w:pStyle w:val="Normal"/>
        <w:jc w:val="center"/>
        <w:rPr/>
      </w:pPr>
      <w:r>
        <w:rPr>
          <w:b/>
          <w:bCs/>
        </w:rPr>
        <w:t>на плановый период 2025 и 2026 годов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Особенности формирования расходов</w:t>
      </w:r>
    </w:p>
    <w:p>
      <w:pPr>
        <w:pStyle w:val="Normal"/>
        <w:ind w:firstLine="709"/>
        <w:rPr>
          <w:b/>
          <w:b/>
          <w:bCs/>
          <w:color w:val="FF0000"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бюджета поселения на 2024-2026 годы</w:t>
      </w:r>
    </w:p>
    <w:p>
      <w:pPr>
        <w:pStyle w:val="Normal"/>
        <w:ind w:firstLine="70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Формирование расходов бюджета Саркеловского сельского поселения на 2024-2026 годы осуществлялось на основе Методики планирования бюджетных ассигнований бюджета Саркеловского сельского поселения и Порядка планирования бюджетных ассигнований бюджета Саркеловского сельского поселения. </w:t>
      </w:r>
    </w:p>
    <w:p>
      <w:pPr>
        <w:pStyle w:val="Normal"/>
        <w:ind w:firstLine="709"/>
        <w:jc w:val="both"/>
        <w:rPr/>
      </w:pPr>
      <w:r>
        <w:rPr/>
        <w:t xml:space="preserve">При подготовке проекта бюджета были пересмотрены отраслевые приоритеты в рамках доведенных предельных показателей расходов бюджета Саркеловского сельского поселения. </w:t>
      </w:r>
    </w:p>
    <w:p>
      <w:pPr>
        <w:pStyle w:val="Normal"/>
        <w:ind w:firstLine="709"/>
        <w:jc w:val="both"/>
        <w:rPr/>
      </w:pPr>
      <w:r>
        <w:rPr/>
        <w:t>Показатели расходов бюджета Саркеловского сельского поселения на 2024-2026 годы сформированы с учетом следующих особенностей.</w:t>
      </w:r>
    </w:p>
    <w:p>
      <w:pPr>
        <w:pStyle w:val="Normal"/>
        <w:ind w:firstLine="709"/>
        <w:jc w:val="both"/>
        <w:rPr/>
      </w:pPr>
      <w:r>
        <w:rPr/>
        <w:t>Исходными данными для расчета расходов на 2024 и 2025 годы приняты бюджетные ассигнования, утвержденные решением Собрания депутатов Саркеловского сельского поселения от 23.12.2022 № 42 «</w:t>
      </w:r>
      <w:r>
        <w:rPr>
          <w:rFonts w:eastAsia="Calibri"/>
          <w:lang w:eastAsia="en-US"/>
        </w:rPr>
        <w:t>О бюджете Саркеловского сельского поселения Цимлянского района на 2023 год и на плановый период 2024 и 2025 годов</w:t>
      </w:r>
      <w:r>
        <w:rPr/>
        <w:t>», для расходов на 2026 год – бюджетные ассигнования 2025 года, установленные этим решением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</w:rPr>
      </w:pPr>
      <w:r>
        <w:rPr>
          <w:color w:val="000000"/>
        </w:rPr>
        <w:t>Приняты исчерпывающие меры по недопущению снижения достигнутых ранее показателей уровня оплаты труда категорий работников</w:t>
      </w:r>
      <w:r>
        <w:rPr/>
        <w:t xml:space="preserve"> социальной сферы</w:t>
      </w:r>
      <w:r>
        <w:rPr>
          <w:color w:val="000000"/>
        </w:rPr>
        <w:t xml:space="preserve">, определенных в указах Президента Российской Федерации 2012 года, а также сохранению уровня, установленного в этих указах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В соответствии с решением Собрания депутатов </w:t>
      </w:r>
      <w:r>
        <w:rPr>
          <w:lang w:eastAsia="en-US"/>
        </w:rPr>
        <w:t xml:space="preserve">Саркеловского сельского поселения </w:t>
      </w:r>
      <w:r>
        <w:rPr/>
        <w:t xml:space="preserve">от 29.08.2014 №45 «Об утверждении Положения о бюджетном процессе в Саркеловском сельском поселении Цимлянского района» проект бюджета </w:t>
      </w:r>
      <w:r>
        <w:rPr>
          <w:lang w:eastAsia="en-US"/>
        </w:rPr>
        <w:t xml:space="preserve">Саркеловского сельского поселения </w:t>
      </w:r>
      <w:r>
        <w:rPr/>
        <w:t xml:space="preserve">составлен на основе проектов муниципальных программ </w:t>
      </w:r>
      <w:r>
        <w:rPr>
          <w:lang w:eastAsia="en-US"/>
        </w:rPr>
        <w:t>Саркел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Эффективное управление расходами будет обеспечиваться посредством реализации муниципальных программ Саркеловского сельского поселения, в которых учтены приоритеты развития социальной сферы, коммунальной и транспортной инфраструктуры, обеспечение жильем отдельных категорий граждан и другие на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 предстоящем периоде продолжится работа по повышению качества и эффективности реализации муниципальных программ Саркеловского сельского поселения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Проект бюджета Саркеловского сельского поселения на 2024 год и на плановый период 2025 и 2026 годов сформирован на основе 10-ти муниципальных программ  утверждаемых Администрацией Саркеловского сельского поселения.</w:t>
      </w:r>
    </w:p>
    <w:p>
      <w:pPr>
        <w:pStyle w:val="Normal"/>
        <w:ind w:firstLine="709"/>
        <w:jc w:val="both"/>
        <w:rPr/>
      </w:pPr>
      <w:r>
        <w:rPr/>
        <w:t>Приоритетное место в бюджете по прежнему занимают «социальные» муниципальные программы. Также муниципальные программы направлены на развитие коммунальной инфраструктуры.</w:t>
      </w:r>
    </w:p>
    <w:p>
      <w:pPr>
        <w:pStyle w:val="Normal"/>
        <w:ind w:firstLine="709"/>
        <w:jc w:val="both"/>
        <w:rPr/>
      </w:pPr>
      <w:r>
        <w:rPr/>
        <w:t xml:space="preserve">Всего на реализацию 10-ти муниципальных программ Саркеловского сельского поселения в 2024 году предусмотрено 61 648,3  тыс. рублей, в 2025 году – 5 013,7 тыс. рублей и в 2026 году – 5 540,7 тыс. рублей. В программах на три предстоящих года сосредоточено 89,4 , 43,8 и 53,8 процентов соответственно от всех расходов бюджета Саркеловского сельского поселения. 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ные ассигн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азделам бюджетной классификации расход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На 2024 год объем расходов предлагается в сумме 68 352,5 тыс. рублей, на 2025 год – 11 518,9 тыс. рублей, на 2026 год – 10 710,1 тыс. рубл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ЩЕГОСУДАРСТВЕННЫЕ ВОПРОС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В проекте бюджета поселения по разделу «Общегосударственные вопросы» в 2024 году предусмотрены бюджетные ассигнования в сумме 6 254,5 тыс. рублей, в 2025 году – 6 018,8 тыс. рублей и в 2026 году 4 649,5 тыс. рублей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Формирование объемов бюджетных ассигнований обусловлено общими подходами к формированию проекта бюджета поселения.</w:t>
      </w:r>
    </w:p>
    <w:p>
      <w:pPr>
        <w:pStyle w:val="Normal"/>
        <w:jc w:val="both"/>
        <w:rPr>
          <w:bCs/>
        </w:rPr>
      </w:pPr>
      <w:r>
        <w:rPr>
          <w:bCs/>
        </w:rPr>
        <w:t>В числе основных направлений расходов бюджета поселения по данному разделу предусмотрены средства на: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финансовое обеспечение деятельности Администрации Саркеловского сельского поселения  в 2024 году в сумме 6 189,4 тыс. рублей, в 2025 году –5 687,7 тыс. рублей,  в 2026 году – 3 736,7 тыс. рублей;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мероприятия по оценки муниципального имущества в 2024 году в сумме 20,0 тыс. рублей, в 2025-2026 годах в сумме по 10,0 тыс. рублей ежегодно;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уплату годового членского взноса в Ассоциацию муниципальных образований в 2024 - 2026 годах в сумме по 20,0 тыс. рублей ежегодно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уплату налогов и сборов Администрации Саркеловского сельского поселения в  2024 - 2026 годах в сумме по 10,0 тыс. рублей ежегодно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публикацию нормативно-правовых актов в  2024 - 2026 годах в сумме по 10,0 тыс. рублей ежегодно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издание и размещение социальной рекламной продукции в 2024 - 2026 годах в сумме по 1,0 тыс. рублей ежегодно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реализация комплекса мер на пропаганду антинаркотического мировоззрения  в 2024 - 2026 годах в сумме по 1,0 тыс. рублей ежегодно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условно-утвержденные расходы в 2025 году –277,0 тыс. рублей,  в 2026 году – 511,0 тыс. рублей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расходы на консультационную и информационную поддержку субъектов малого и среднего предпринимательства в 2024 - 2026 годах в сумме по 1,0 тыс. рублей ежегодно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расходы на страхование , содержание и обслуживание коммунальной техники в 2024 - 2026 годах в сумме по 10,0 тыс. рублей ежегодно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расходы на осуществление полномочий по внутреннему муниципальному финансовому контролю в 2024 - 2026 годах в сумме по 2,1 тыс. рублей ежегодно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Одновременно в бюджете поселения предусмотрены средства на осуществление переданных полномочий Российской Федерации за счет средств федерального бюджета на: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осуществление полномочий по определению в соответствии с частью 1 статьи 11.2 Областного закона от 25.10.2002 № 273-ЗС «Об административных правонарушениях» перечня должностных лиц, уполномоченных составлять протоколы об административных правонарушениях, в 2024-2026 годах в сумме по 0,2 тыс. рублей ежегодно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</w:t>
      </w:r>
    </w:p>
    <w:p>
      <w:pPr>
        <w:pStyle w:val="Normal"/>
        <w:jc w:val="center"/>
        <w:rPr/>
      </w:pPr>
      <w:r>
        <w:rPr>
          <w:b/>
          <w:bCs/>
        </w:rPr>
        <w:t>«НАЦИОНАЛЬНАЯ ОБОРОНА»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В проекте бюджета поселения  по разделу «Национальная оборона» на 2024 год предусмотрено 352,6 тыс. руб., на 2025 год – 387,4 тыс. руб., на 2026 г – 422,8 тыс. руб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Расходы по разделу будут направлены на содержание специалиста военно-учетного стола, за счет средств субвенции областного бюдже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НАЦИОНАЛЬНАЯ БЕЗОПАСНОСТЬ 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ООХРАНИТЕЛЬНАЯ ДЕЯТЕЛЬНОСТЬ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В проекте бюджета поселения  по разделу «Национальная безопасность и правоохранительная деятельность» на 2024 год предусмотрено 16,0 тыс. руб., на 2025 год – 18,0 тыс. руб., на 2026 г – 20,0 тыс.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Расходы по разделу будут направлены на страхование добровольной пожарной дружины, заправку огнетушителей, обслуживание систем пожарной безопас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ЖИЛИЩНО-КОММУНАЛЬНОЕ ХОЗЯЙСТВО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В проекте бюджета поселения по разделу «Жилищно-коммунальное хозяйство» предусмотрены бюджетные ассигнования в 2024 году –5 739,9 тыс. рублей, в 2025 году –677,7 тыс. рублей и в 2026 году – 748,8 тыс. рубле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Расходы по разделу будут направлены на мероприятия в рамках программы «Обеспечение качественными жилищно-коммунальными услугами населения»,  на содержание уличного освещения, содержание мест захоронения, на прочее благоустройство территории поселения, оплату взносов на капитальный ремонт в 2024 году –735,0 тыс. рублей, в 2025 году –539,0 тыс. рублей и в 2026 году – 610,1 тыс. рублей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расходы на передачу полномочий по созданию специализированной службы по услугам погребения на 2024-2026 годы предусмотрены бюджетные ассигнования в сумме по 60,0 тыс. рублей ежегодно;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/>
        <w:t xml:space="preserve">   </w:t>
      </w:r>
      <w:r>
        <w:rPr/>
        <w:t>на снос аварийного здания предусмотрены в сумме на 2024 год – 5 074,3 тыс. рублей</w:t>
      </w:r>
      <w:r>
        <w:rPr>
          <w:bCs/>
        </w:rPr>
        <w:t>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 возмещение предприятиям жилищно-коммунального хозяйства части платы граждан за коммунальные услуги предусмотрены в сумме на 2024 год – 22,6 тыс. рублей, на 2025 год – 78,7 тыс. рублей, на 2026 год – 78,7 тыс. рублей</w:t>
      </w:r>
      <w:r>
        <w:rPr>
          <w:bCs/>
        </w:rPr>
        <w:t>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ХРАНА ОКРУЖАЮЩЕЙ СРЕ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В проекте бюджета поселения по разделу «Охрана окружающей среды» на 2024-2026 годы предусмотрены бюджетные ассигнования в сумме по 5,0 тыс. рублей ежегодно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Расходы по разделу будут направлены на выполнение мероприятий в рамках непрограммных расходов бюджета поселения на ликвидацию несанкционированных свалок на территории Саркеловского сельского посе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РАЗОВА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В проекте бюджета поселения по разделу «Образование» предусмотрены бюджетные ассигнования в сумме 10,0 тыс. рублей на 2024 год,   10,0 тыс. рублей на 2025 год,  10,0 тыс. рублей на 2026 год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Основным направлением расходов остаются мероприятия  направленные на  повышение квалификации работников  Администрации Саркеловского сельского посе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КУЛЬТУРА, КИНЕМАТОГРАФ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В проекте бюджета поселения по разделу «Культура, кинематография» предусмотрены бюджетные ассигнования в 2024 году в сумме 55 879,4 тыс. рублей, в 2025 году в сумме 4300,0 тыс. рублей и в 2026 году в сумме 4 750,0 тыс. рублей.</w:t>
      </w:r>
    </w:p>
    <w:p>
      <w:pPr>
        <w:pStyle w:val="Normal"/>
        <w:jc w:val="both"/>
        <w:rPr>
          <w:bCs/>
        </w:rPr>
      </w:pPr>
      <w:r>
        <w:rPr>
          <w:bCs/>
        </w:rPr>
        <w:t>Расходы по разделу будут направлены на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финансовое обеспечение выполнения муниципальных заданий бюджетными учреждениями культуры Саркеловского сельского поселения в 2024 году в сумме 2 660,6  тыс. рублей, в 2025 году –  4 300,0 тыс. рублей и в 2026 году – 4 750,0 тыс. рублей, что позволит создать условия для обеспечения населения Саркеловского поселения услугами учреждения культуры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расходы на капитальный ремонт здания учреждения культуры за счет средств областного бюджета в 2024 году –  49 437,8 тыс. рублей, за счет средств местного бюджета в 2024 году –  2 492,7 тыс. рублей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расходы на капитальный ремонт здания учреждения культуры(строй контроль , авторский надзор, вывоз мусора) в 2024 году в сумме 1 288,3  тыс. рублей.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ОЦИАЛЬНАЯ ПОЛИТИ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В проекте бюджета поселения по разделу «Социальная политика» предусмотрены бюджетные ассигнования в 2024 году – 90,1 тыс. рублей, в 2025 году – 92,0 тыс. рублей и в 2026 году – 94,0 тыс. рублей.</w:t>
      </w:r>
    </w:p>
    <w:p>
      <w:pPr>
        <w:pStyle w:val="Normal"/>
        <w:jc w:val="both"/>
        <w:rPr>
          <w:bCs/>
        </w:rPr>
      </w:pPr>
      <w:r>
        <w:rPr>
          <w:bCs/>
        </w:rPr>
        <w:t>Расходы по разделу будут направлены на выплаты ежемесячной доплаты к пенсии отдельным категориям гражда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ФИЗИЧЕСКАЯ КУЛЬТУРА И СПОР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В проекте бюджета поселения по разделу «Физическая культура и спорт» предусмотрены бюджетные ассигнования в сумме 5,0 тыс. рублей на 2024 год,   10,0 тыс. рублей на 2025 год,  10,0 тыс. рублей на 2026 год..</w:t>
      </w:r>
    </w:p>
    <w:p>
      <w:pPr>
        <w:pStyle w:val="Normal"/>
        <w:jc w:val="both"/>
        <w:rPr>
          <w:bCs/>
        </w:rPr>
      </w:pPr>
      <w:r>
        <w:rPr>
          <w:bCs/>
        </w:rPr>
        <w:t>Расходы по разделу будут направлены на исполнение календарного плана официальных физкультурных мероприятий и спортивных мероприятий  посе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 Источники финансирования дефицита (профицита)  бюджета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На 2024-2026 годы дефицит (профицит) бюджета поселения не предусмотрен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Заведующий сектором экономики и финансов                                М.А.Маврат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/>
      <w:iCs/>
    </w:rPr>
  </w:style>
  <w:style w:type="character" w:styleId="WW8Num15z1">
    <w:name w:val="WW8Num15z1"/>
    <w:qFormat/>
    <w:rPr>
      <w:rFonts w:cs="Times New Roman"/>
      <w:b w:val="false"/>
      <w:bCs w:val="false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  <w:b/>
      <w:bCs/>
      <w:i/>
      <w:i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i/>
      <w:i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Normaltextrun">
    <w:name w:val="normaltextrun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Знак2"/>
    <w:qFormat/>
    <w:rPr>
      <w:rFonts w:cs="Times New Roman"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3">
    <w:name w:val="Красная строка 2 Знак"/>
    <w:basedOn w:val="Style14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2">
    <w:name w:val="Знак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4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Основной текст_"/>
    <w:qFormat/>
    <w:rPr>
      <w:rFonts w:cs="Times New Roman"/>
      <w:sz w:val="27"/>
      <w:szCs w:val="27"/>
      <w:shd w:fill="FFFFFF" w:val="clear"/>
    </w:rPr>
  </w:style>
  <w:style w:type="character" w:styleId="Style20">
    <w:name w:val="Подпись к таблице_"/>
    <w:qFormat/>
    <w:rPr>
      <w:rFonts w:cs="Times New Roman"/>
      <w:b/>
      <w:bCs/>
      <w:spacing w:val="-5"/>
      <w:sz w:val="23"/>
      <w:szCs w:val="23"/>
      <w:shd w:fill="FFFFFF" w:val="clear"/>
    </w:rPr>
  </w:style>
  <w:style w:type="character" w:styleId="25">
    <w:name w:val="Подпись к таблице (2)_"/>
    <w:qFormat/>
    <w:rPr>
      <w:rFonts w:cs="Times New Roman"/>
      <w:b/>
      <w:bCs/>
      <w:spacing w:val="-5"/>
      <w:sz w:val="18"/>
      <w:szCs w:val="18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Zag11">
    <w:name w:val="Zag_11"/>
    <w:qFormat/>
    <w:rPr/>
  </w:style>
  <w:style w:type="character" w:styleId="Style22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Style24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3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rFonts w:ascii="Calibri" w:hAnsi="Calibri" w:cs="Calibri"/>
      <w:sz w:val="27"/>
      <w:szCs w:val="27"/>
      <w:lang w:val="en-US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rFonts w:ascii="Calibri" w:hAnsi="Calibri" w:cs="Calibri"/>
      <w:b/>
      <w:bCs/>
      <w:spacing w:val="-5"/>
      <w:sz w:val="23"/>
      <w:szCs w:val="23"/>
      <w:lang w:val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rFonts w:ascii="Calibri" w:hAnsi="Calibri" w:cs="Calibri"/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121">
    <w:name w:val="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27:00Z</dcterms:created>
  <dc:creator>Сизова</dc:creator>
  <dc:description/>
  <cp:keywords/>
  <dc:language>en-US</dc:language>
  <cp:lastModifiedBy>Пользователь</cp:lastModifiedBy>
  <cp:lastPrinted>2023-12-25T14:13:00Z</cp:lastPrinted>
  <dcterms:modified xsi:type="dcterms:W3CDTF">2023-12-25T11:14:00Z</dcterms:modified>
  <cp:revision>74</cp:revision>
  <dc:subject/>
  <dc:title>Пояснительная записка</dc:title>
</cp:coreProperties>
</file>